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leur de peau: Mi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extraits du film sans sous-titres (4 minutes chacun):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cinecoulisses.fr/2012/05/trois-extraits-pour-couleur-de-peau-miel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mier extrait du film "Making of Couleur de Peau: Miel" (7min31sec)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youtube.com/watch?v=OeIB8k0IbX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mier extra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bien d'enfants coréens ont été adoptés au même temps au même petit villag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une diza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ourquoi est-ce que beaucoup de familles belges adoptaient des enfants coréens à ce temps-là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C'était chic comme avoir une voiture neu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Qu'est-ce que Jung a fait le moment quand il est entré dans la maison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l a bu toute une bouteille de Co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Comment était sa nouvelle maman, selon Jung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"Je l'aimais comme elle était."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Remplis les tirets avec des verbes à l'imparfait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Et puis, je </w:t>
      </w:r>
      <w:r>
        <w:rPr>
          <w:rFonts w:cs="Arial" w:ascii="Arial" w:hAnsi="Arial"/>
          <w:i/>
          <w:u w:val="single"/>
        </w:rPr>
        <w:t>n'avais</w:t>
      </w:r>
      <w:r>
        <w:rPr>
          <w:rFonts w:cs="Arial" w:ascii="Arial" w:hAnsi="Arial"/>
        </w:rPr>
        <w:t xml:space="preserve"> jamais autant joué de ma vi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Je </w:t>
      </w:r>
      <w:r>
        <w:rPr>
          <w:rFonts w:cs="Arial" w:ascii="Arial" w:hAnsi="Arial"/>
          <w:i/>
          <w:u w:val="single"/>
        </w:rPr>
        <w:t>mangeais</w:t>
      </w:r>
      <w:r>
        <w:rPr>
          <w:rFonts w:cs="Arial" w:ascii="Arial" w:hAnsi="Arial"/>
        </w:rPr>
        <w:t xml:space="preserve"> toujours à ma faim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J'oubliais</w:t>
      </w:r>
      <w:r>
        <w:rPr>
          <w:rFonts w:cs="Arial" w:ascii="Arial" w:hAnsi="Arial"/>
        </w:rPr>
        <w:t xml:space="preserve"> la rue, l'orphelina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J'avais</w:t>
      </w:r>
      <w:r>
        <w:rPr>
          <w:rFonts w:cs="Arial" w:ascii="Arial" w:hAnsi="Arial"/>
        </w:rPr>
        <w:t xml:space="preserve"> droit à une seconde vie, une seconde chance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J'oublais</w:t>
      </w:r>
      <w:r>
        <w:rPr>
          <w:rFonts w:cs="Arial" w:ascii="Arial" w:hAnsi="Arial"/>
        </w:rPr>
        <w:t xml:space="preserve"> même ma langue maternelle au fur à mésure que </w:t>
      </w:r>
      <w:r>
        <w:rPr>
          <w:rFonts w:cs="Arial" w:ascii="Arial" w:hAnsi="Arial"/>
          <w:i/>
          <w:u w:val="single"/>
        </w:rPr>
        <w:t>j'apprenais</w:t>
      </w:r>
      <w:r>
        <w:rPr>
          <w:rFonts w:cs="Arial" w:ascii="Arial" w:hAnsi="Arial"/>
        </w:rPr>
        <w:t xml:space="preserve"> le franç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 dessin est de quelle importance dans la vie de Jung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Le dessin a toujours été un formidable moyen d'évasion et aussi un refuge pour lu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SF2D - Couleur de peau: Miel (Premier Extrait) - Exercice d'écou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mbien d'enfants coréens ont été adoptés au même temps au même petit villag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urquoi est-ce que beaucoup de familles belges adoptaient des enfants coréens à ce temps-là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Jung a fait le moment quand il est entré dans la mais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était sa nouvelle maman, selon Ju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Remplis les tirets avec des verbes à l'imparfa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t puis, je n'________________ jamais autant joué de ma v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________________ toujours à ma fa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'________________  la rue, l'orphelin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'________________  droit à une seconde vie, une seconde ch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'________________  même ma langue maternelle au fur à mésure q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'________________  le frança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Le dessin est de quelle importance dans la vie de Ju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SF2D - Couleur de peau: Miel (Premier Extrait) - Exercice d'écou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mbien d'enfants coréens ont été adoptés au même temps au même petit villag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urquoi est-ce que beaucoup de familles belges adoptaient des enfants coréens à ce temps-là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Jung a fait le moment quand il est entré dans la mais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était sa nouvelle maman, selon Ju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Remplis les tirets avec des verbes à l'imparfa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t puis, je n'________________ jamais autant joué de ma v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________________ toujours à ma fa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'________________  la rue, l'orphelin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'________________  droit à une seconde vie, une seconde ch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'________________  même ma langue maternelle au fur à mésure q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'________________  le frança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Le dessin est de quelle importance dans la vie de Ju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SF2D - Couleur de peau: Miel (Premier Extrait) - Exercice d'écou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mbien d'enfants coréens ont été adoptés au même temps au même petit villag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urquoi est-ce que beaucoup de familles belges adoptaient des enfants coréens à ce temps-là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Jung a fait le moment quand il est entré dans la maison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était sa nouvelle maman, selon Ju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Remplis les tirets avec des verbes à l'imparfa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t puis, je n'________________ jamais autant joué de ma v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________________ toujours à ma fa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'________________  la rue, l'orphelin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'________________  droit à une seconde vie, une seconde ch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'________________  même ma langue maternelle au fur à mésure q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j'________________  le frança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Le dessin est de quelle importance dans la vie de Jung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necoulisses.fr/2012/05/trois-extraits-pour-couleur-de-peau-miel/" TargetMode="External"/><Relationship Id="rId3" Type="http://schemas.openxmlformats.org/officeDocument/2006/relationships/hyperlink" Target="http://www.youtube.com/watch?v=OeIB8k0IbX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4:41:00Z</dcterms:created>
  <dc:creator>rubina khan</dc:creator>
  <dc:description/>
  <cp:keywords/>
  <dc:language>en-US</dc:language>
  <cp:lastModifiedBy>rubina khan</cp:lastModifiedBy>
  <dcterms:modified xsi:type="dcterms:W3CDTF">2014-02-25T05:15:00Z</dcterms:modified>
  <cp:revision>21</cp:revision>
  <dc:subject/>
  <dc:title>FSF2D</dc:title>
</cp:coreProperties>
</file>